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drawing>
          <wp:inline distT="0" distB="0" distL="0" distR="0">
            <wp:extent cx="344297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  <w:t>FONTANE BIANCHE</w:t>
      </w:r>
    </w:p>
    <w:p>
      <w:pPr>
        <w:pStyle w:val="Normal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Ispirato alla bellezza delle fonti naturali di acqua dolce che sgorgano dal mare, il progetto nasce dalla collaborazione tra Salvatori e Fantini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ign Elisa Ossin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Il progetto Fontane Bianche nasce da una collaborazione tra Fantini e Salvatori, già avviata da tempo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nuova collezione prende il nome da una località con le sabbie bianche in Sicilia, vicino Siracusa, chiamata così per le numerose fontane naturali di acqua dolce che sgorgano nel ma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Fontane Bianche si sviluppa da una ricerca sulle forme archetipe tradotte in geometria pura e reinterpretate in chiave contemporane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Metafora del rapporto tra psiche e materia, il dialogo tra cerchio e quadrato attraversa tutta la collezione: il lavabo è un blocco quadrato in marmo da cui è sottratta una semisfera, la semisfera diventa una ciotola su un piano rettangolare sottile come un foglio, i raggi del cerchio diventano i rubinett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ricchezza dei materiali, marmo </w:t>
      </w:r>
      <w:r>
        <w:rPr>
          <w:rFonts w:cs="Ÿ5'E8Êˇøà€Ö'1;Cambria" w:ascii="Calibri" w:hAnsi="Calibri"/>
          <w:sz w:val="22"/>
          <w:szCs w:val="22"/>
        </w:rPr>
        <w:t>e pietre per i lavabi e finitura Matt Gun Metal PVD</w:t>
      </w:r>
      <w:r>
        <w:rPr>
          <w:rFonts w:cs="Calibri" w:ascii="Calibri" w:hAnsi="Calibri"/>
          <w:sz w:val="22"/>
          <w:szCs w:val="22"/>
        </w:rPr>
        <w:t xml:space="preserve"> per i rubinetti, impreziosiscono la purezza delle form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ogetto conferma la comune passione delle due aziende per l’eccellenza e il desiderio di fondere creatività e tecnologia: la rinomata abilità di Salvatori nel trasformare la pietra in belle texture da rivestimento e oggetti si sposa perfettamente con l’esperienza e la maestria di Fantini in questo progetto -Fontane Bianche – che è una fusione naturale e sorprendente di pietra e acqu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br/>
        <w:br/>
        <w:t> 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Allegate immagini HR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Fontane Bianche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alogo sorprendente e sofisticato di pietra e metallo, delle loro forme, texture e finiture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scelatore lavabo da soffitto Matt Gun Metal PVD;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vabo </w:t>
      </w:r>
      <w:r>
        <w:rPr>
          <w:rFonts w:cs="Calibri" w:ascii="Calibri" w:hAnsi="Calibri"/>
          <w:sz w:val="22"/>
          <w:szCs w:val="22"/>
          <w:lang w:eastAsia="zh-CN"/>
        </w:rPr>
        <w:t>Alfeo, vani a giorno Ciane e rivestimento parete tutti in marmo Bianco Carrara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B) Fontane Bianche</w:t>
      </w:r>
      <w:r>
        <w:rPr>
          <w:rFonts w:cs="Calibri" w:ascii="Calibri" w:hAnsi="Calibri"/>
          <w:sz w:val="22"/>
          <w:szCs w:val="22"/>
        </w:rPr>
        <w:t xml:space="preserve"> - gruppo lavabo tre fori, Matt Gun Metal PVD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Ulteriori Informazioni 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richiesta materiali: Isabella Morelli - Mob. +39.335.202985 -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</w:rPr>
          <w:t>press@fantini.it</w:t>
        </w:r>
      </w:hyperlink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b/>
        <w:color w:val="202322"/>
        <w:sz w:val="18"/>
        <w:szCs w:val="18"/>
      </w:rPr>
      <w:t>Fratelli Fantini Spa</w:t>
    </w:r>
  </w:p>
  <w:p>
    <w:pPr>
      <w:pStyle w:val="Normal"/>
      <w:widowControl w:val="false"/>
      <w:autoSpaceDE w:val="false"/>
      <w:rPr/>
    </w:pPr>
    <w:r>
      <w:rPr>
        <w:rFonts w:cs="Roboto Slab Regular" w:ascii="Calibri" w:hAnsi="Calibri"/>
        <w:color w:val="202322"/>
        <w:sz w:val="18"/>
        <w:szCs w:val="18"/>
      </w:rPr>
      <w:t xml:space="preserve">via M. Buonarroti, 4 - 28010 Pella (NO) – </w:t>
    </w:r>
    <w:r>
      <w:rPr>
        <w:rFonts w:cs="Roboto Regular;Roboto" w:ascii="Calibri" w:hAnsi="Calibri"/>
        <w:color w:val="434343"/>
        <w:sz w:val="18"/>
        <w:szCs w:val="18"/>
      </w:rPr>
      <w:t xml:space="preserve">Ph. +39 0322 918411 r.a. - Fax +39 0322 969530 - </w:t>
    </w:r>
    <w:hyperlink r:id="rId1">
      <w:r>
        <w:rPr>
          <w:rStyle w:val="InternetLink"/>
          <w:rFonts w:cs="Roboto Regular;Roboto" w:ascii="Calibri" w:hAnsi="Calibri"/>
          <w:color w:val="434343"/>
          <w:sz w:val="18"/>
          <w:szCs w:val="18"/>
        </w:rPr>
        <w:t>fantini@fantini.it</w:t>
      </w:r>
    </w:hyperlink>
    <w:r>
      <w:rPr>
        <w:rFonts w:cs="Calibri" w:ascii="Calibri" w:hAnsi="Calibri"/>
        <w:sz w:val="18"/>
        <w:szCs w:val="18"/>
      </w:rPr>
      <w:t xml:space="preserve"> - www.fantini.it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2"/>
      <w:lang w:val="de-DE" w:bidi="ar-SA"/>
    </w:rPr>
  </w:style>
  <w:style w:type="paragraph" w:styleId="Mappadocumento">
    <w:name w:val="Mappa documento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fantini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ntini@fantin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34:00Z</dcterms:created>
  <dc:creator>* *</dc:creator>
  <dc:description/>
  <cp:keywords/>
  <dc:language>en-US</dc:language>
  <cp:lastModifiedBy>Mariana Milano</cp:lastModifiedBy>
  <dcterms:modified xsi:type="dcterms:W3CDTF">2022-01-21T10:04:00Z</dcterms:modified>
  <cp:revision>4</cp:revision>
  <dc:subject/>
  <dc:title>Rif  Img  Dolce 01</dc:title>
</cp:coreProperties>
</file>